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контейнера связи ООО «ТЕМП»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п.г.т. Анна, ул. Ватутина, д. 121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39568 от 19.11.2018 г. (15 кВт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отпайки ВЛ 10 кВ от опоры № 3-32 ВЛ-10-5 ПС 110 кВ Анна (~ 0,005 км). (инв. № 18105/Б, дис. наименование </w:t>
      </w:r>
      <w:r>
        <w:rPr>
          <w:color w:val="000000"/>
        </w:rPr>
        <w:t>ВЛ-10-5 ПС Анна,</w:t>
      </w:r>
      <w:r>
        <w:rPr/>
        <w:t xml:space="preserve"> бух. наименование ВЛ-10 кВ № 5 ПС 110 кВ Анна). (Z36-TP41739568.02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149 ПС Анна) (Z36-TP41739568.03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15 км.). (инв. № нет, дис./бух. наименование ВЛ 0,4 кВ № 1ТП 149 ПС Анна. (Z36-TP41739568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-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2T08:55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